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Carbs, Fats, Proteins and You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Read the sheet titled Carbs, Fats, and Proteins (front and back).  Then, answer the following ques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Carbohydrates provide the energy that fuels____________   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glycogen?  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ce glycogen stores are filled, any extra gets stored as 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calories of energy does one gram of carbohydrate provide?  _____ c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figure out your maximal carbohydrate storage?  What is y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oods contain high levels of saturated fat?  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ve high levels of saturated fat intake been linked to? 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oods contain unsaturated fat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health benefits of consuming unsaturated fat? __________________</w:t>
      </w:r>
    </w:p>
    <w:p>
      <w:pPr>
        <w:pStyle w:val="Normal"/>
        <w:ind w:left="720" w:hanging="0"/>
        <w:rPr/>
      </w:pPr>
      <w:r>
        <w:rPr/>
        <w:b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high levels of trans fats linked to? 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calories of energy does one gram of fat provide? __________ c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t is the main energy sources for which types of activities? 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 are the building blocks of the bo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teins make what kinds of tissue structures? 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determine what your Recommended Daily Protein intake is?   Calculate your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70" w:right="1170" w:gutter="0" w:header="72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 (Last, First) _____________________</w:t>
    </w:r>
  </w:p>
  <w:p>
    <w:pPr>
      <w:pStyle w:val="Header"/>
      <w:rPr/>
    </w:pPr>
    <w:r>
      <w:rPr/>
      <w:tab/>
      <w:tab/>
      <w:t>Date: _______________</w:t>
    </w:r>
  </w:p>
  <w:p>
    <w:pPr>
      <w:pStyle w:val="Header"/>
      <w:rPr/>
    </w:pPr>
    <w:r>
      <w:rPr/>
      <w:tab/>
      <w:tab/>
      <w:t>Period: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51:00Z</dcterms:created>
  <dc:creator>Office 2004 Test Drive User</dc:creator>
  <dc:description/>
  <cp:keywords/>
  <dc:language>en-US</dc:language>
  <cp:lastModifiedBy>Office 2004 Test Drive User</cp:lastModifiedBy>
  <cp:lastPrinted>2009-11-03T09:02:00Z</cp:lastPrinted>
  <dcterms:modified xsi:type="dcterms:W3CDTF">2009-11-03T14:03:00Z</dcterms:modified>
  <cp:revision>2</cp:revision>
  <dc:subject/>
  <dc:title>Carbs, Fats, Proteins and You</dc:title>
</cp:coreProperties>
</file>